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ICE INVITING TEND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tenders are invited for supply o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1890"/>
        <w:gridCol w:w="23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.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of I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r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nder Due / Opening 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Annual Rate Contract for spares for Pneumatic Diaphragm Pump, Model: KDP-250. List of items as per annexure-1(A) enclos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 ite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PUR/3/RC/Pneumatic Diaphragm Pump Spares/1138  </w:t>
            </w:r>
          </w:p>
          <w:p>
            <w:pPr>
              <w:pStyle w:val="Header"/>
              <w:rPr/>
            </w:pPr>
            <w:r>
              <w:rPr/>
              <w:t>dtd. 03/01/20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2.2024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anium Corporation of India Limited shall not be responsible for non-receipt, late receipt or loss of tender documents/offer due to any reason.   Uranium Corporation of India Limited reserves the right to accept or reject any or all offers without assigning any reasons whatsoev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 documents may be downloaded from our </w:t>
      </w:r>
      <w:r>
        <w:rPr>
          <w:rFonts w:cs="Arial" w:ascii="Arial" w:hAnsi="Arial"/>
          <w:b/>
          <w:sz w:val="24"/>
          <w:szCs w:val="24"/>
        </w:rPr>
        <w:t xml:space="preserve">website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uraniumcorp.in</w:t>
        </w:r>
      </w:hyperlink>
      <w:r>
        <w:rPr>
          <w:rFonts w:cs="Arial" w:ascii="Arial" w:hAnsi="Arial"/>
          <w:b/>
          <w:sz w:val="24"/>
          <w:szCs w:val="24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/app </w:t>
      </w:r>
      <w:r>
        <w:rPr>
          <w:rFonts w:cs="Arial" w:ascii="Arial" w:hAnsi="Arial"/>
          <w:b/>
          <w:sz w:val="24"/>
          <w:szCs w:val="24"/>
        </w:rPr>
        <w:t xml:space="preserve">and submit offer on line through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>/ap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 such a case,  documents as prescribed in specific terms &amp; conditions should be furnished along with the bid document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Y. GENERAL MANAGER (Purchase)-HOD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5"/>
      <w:type w:val="nextPage"/>
      <w:pgSz w:w="12240" w:h="17291"/>
      <w:pgMar w:left="1440" w:right="1152" w:gutter="0" w:header="720" w:top="2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.O. JADUGUDA MINES, JHARKHAND-832102, IN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niumcorp.in/" TargetMode="External"/><Relationship Id="rId3" Type="http://schemas.openxmlformats.org/officeDocument/2006/relationships/hyperlink" Target="http://etenders.gov.in/eprocure" TargetMode="External"/><Relationship Id="rId4" Type="http://schemas.openxmlformats.org/officeDocument/2006/relationships/hyperlink" Target="http://etenders.gov.in/eprocur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pur14</dc:creator>
  <dc:description/>
  <cp:keywords/>
  <dc:language>en-US</dc:language>
  <cp:lastModifiedBy>UCIL</cp:lastModifiedBy>
  <cp:lastPrinted>2024-01-08T12:17:00Z</cp:lastPrinted>
  <dcterms:modified xsi:type="dcterms:W3CDTF">2024-01-08T06:58:00Z</dcterms:modified>
  <cp:revision>151</cp:revision>
  <dc:subject/>
  <dc:title/>
</cp:coreProperties>
</file>